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10/7-1-12 од </w:t>
            </w:r>
            <w:r>
              <w:rPr>
                <w:spacing w:val="-5"/>
                <w:sz w:val="22"/>
                <w:szCs w:val="22"/>
                <w:lang w:val="sr-RS"/>
              </w:rPr>
              <w:t xml:space="preserve">24.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Снежана Славиш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jc w:val="center"/>
              <w:rPr>
                <w:rFonts w:eastAsia="SimSun;宋体"/>
                <w:i/>
                <w:i/>
                <w:sz w:val="22"/>
                <w:szCs w:val="22"/>
                <w:lang w:eastAsia="zh-CN"/>
              </w:rPr>
            </w:pPr>
            <w:r>
              <w:rPr>
                <w:rFonts w:eastAsia="SimSun;宋体"/>
                <w:i/>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Творба речи суфиксацијом у настави српског језика</w:t>
            </w:r>
          </w:p>
          <w:p>
            <w:pPr>
              <w:pStyle w:val="Normal"/>
              <w:widowControl w:val="false"/>
              <w:autoSpaceDE w:val="false"/>
              <w:jc w:val="center"/>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Након кратког Увода, прво поглавље у мастер раду јесте: </w:t>
            </w:r>
            <w:r>
              <w:rPr>
                <w:sz w:val="22"/>
                <w:szCs w:val="22"/>
              </w:rPr>
              <w:t>Теоријско – методолошки елементи рада</w:t>
              <w:tab/>
            </w:r>
            <w:r>
              <w:rPr>
                <w:sz w:val="22"/>
                <w:szCs w:val="22"/>
                <w:lang w:val="sr-RS"/>
              </w:rPr>
              <w:t>(</w:t>
            </w:r>
            <w:r>
              <w:rPr>
                <w:sz w:val="22"/>
                <w:szCs w:val="22"/>
              </w:rPr>
              <w:t>4</w:t>
            </w:r>
            <w:r>
              <w:rPr>
                <w:sz w:val="22"/>
                <w:szCs w:val="22"/>
                <w:lang w:val="sr-RS"/>
              </w:rPr>
              <w:t xml:space="preserve">-10 стр.) у коме се у више потпоглавља даје методолошка основа рада. У наредном поглављу под називом: </w:t>
            </w:r>
            <w:r>
              <w:rPr>
                <w:sz w:val="22"/>
                <w:szCs w:val="22"/>
              </w:rPr>
              <w:t>Теоријске основе</w:t>
              <w:tab/>
            </w:r>
            <w:r>
              <w:rPr>
                <w:sz w:val="22"/>
                <w:szCs w:val="22"/>
                <w:lang w:val="sr-RS"/>
              </w:rPr>
              <w:t>(</w:t>
            </w:r>
            <w:r>
              <w:rPr>
                <w:sz w:val="22"/>
                <w:szCs w:val="22"/>
              </w:rPr>
              <w:t>10</w:t>
            </w:r>
            <w:r>
              <w:rPr>
                <w:sz w:val="22"/>
                <w:szCs w:val="22"/>
                <w:lang w:val="sr-RS"/>
              </w:rPr>
              <w:t xml:space="preserve">-19) наводи се лингвистичка грађа из области творбе речи суфиксацијом. Треће поглавље посвећено је истраживачком поступку анкетирања, тумачењу и презентовању резулатата добијених анкетом у вези са реализацијом наставе творбе речи (19-33). </w:t>
            </w:r>
            <w:r>
              <w:rPr>
                <w:sz w:val="22"/>
                <w:szCs w:val="22"/>
              </w:rPr>
              <w:t xml:space="preserve">IV </w:t>
            </w:r>
            <w:r>
              <w:rPr>
                <w:sz w:val="22"/>
                <w:szCs w:val="22"/>
                <w:lang w:val="sr-RS"/>
              </w:rPr>
              <w:t xml:space="preserve">поглавље посвећено је </w:t>
            </w:r>
            <w:r>
              <w:rPr>
                <w:sz w:val="22"/>
                <w:szCs w:val="22"/>
              </w:rPr>
              <w:t>Пројектној настави</w:t>
              <w:tab/>
            </w:r>
            <w:r>
              <w:rPr>
                <w:sz w:val="22"/>
                <w:szCs w:val="22"/>
                <w:lang w:val="sr-RS"/>
              </w:rPr>
              <w:t>(</w:t>
            </w:r>
            <w:r>
              <w:rPr>
                <w:sz w:val="22"/>
                <w:szCs w:val="22"/>
              </w:rPr>
              <w:t>36</w:t>
            </w:r>
            <w:r>
              <w:rPr>
                <w:sz w:val="22"/>
                <w:szCs w:val="22"/>
                <w:lang w:val="sr-RS"/>
              </w:rPr>
              <w:t xml:space="preserve">-38) као модерном начину организације наставног процеса творбе речи. Следи: </w:t>
            </w:r>
            <w:r>
              <w:rPr>
                <w:sz w:val="22"/>
                <w:szCs w:val="22"/>
              </w:rPr>
              <w:t>V Паметна табла (Smart Board)</w:t>
              <w:tab/>
            </w:r>
            <w:r>
              <w:rPr>
                <w:sz w:val="22"/>
                <w:szCs w:val="22"/>
                <w:lang w:val="sr-RS"/>
              </w:rPr>
              <w:t>(</w:t>
            </w:r>
            <w:r>
              <w:rPr>
                <w:sz w:val="22"/>
                <w:szCs w:val="22"/>
              </w:rPr>
              <w:t>40</w:t>
            </w:r>
            <w:r>
              <w:rPr>
                <w:sz w:val="22"/>
                <w:szCs w:val="22"/>
                <w:lang w:val="sr-RS"/>
              </w:rPr>
              <w:t xml:space="preserve">-47) да би се на крају показало како се паметна табла може користити у основној и средњој школи у овој наставној области. Рад се завршава прилозима и литературом. </w:t>
            </w:r>
          </w:p>
          <w:p>
            <w:pPr>
              <w:pStyle w:val="Normal"/>
              <w:widowControl w:val="false"/>
              <w:autoSpaceDE w:val="false"/>
              <w:spacing w:lineRule="exact" w:line="228"/>
              <w:ind w:right="-20" w:hanging="0"/>
              <w:rPr>
                <w:sz w:val="22"/>
                <w:szCs w:val="22"/>
                <w:lang w:val="sr-RS"/>
              </w:rPr>
            </w:pPr>
            <w:r>
              <w:rPr>
                <w:sz w:val="22"/>
                <w:szCs w:val="22"/>
                <w:lang w:val="sr-RS"/>
              </w:rPr>
              <w:t>Резултати истраживања илустровани су помоћу 20 графикона.</w:t>
            </w:r>
          </w:p>
          <w:p>
            <w:pPr>
              <w:pStyle w:val="Normal"/>
              <w:widowControl w:val="false"/>
              <w:autoSpaceDE w:val="false"/>
              <w:spacing w:lineRule="exact" w:line="228"/>
              <w:ind w:right="-20" w:hanging="0"/>
              <w:rPr>
                <w:sz w:val="22"/>
                <w:szCs w:val="22"/>
                <w:lang w:val="sr-RS"/>
              </w:rPr>
            </w:pPr>
            <w:r>
              <w:rPr>
                <w:sz w:val="22"/>
                <w:szCs w:val="22"/>
                <w:lang w:val="sr-RS"/>
              </w:rPr>
              <w:t>Поред тога, у раду се налази и 29 слика помоћу којих се демонстрира начин руковања паметном таблом.</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t>Резултати спроведеног истраживања у школи показују оправданост опште хипотезе, али не и свих потхипотез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шта хипотеза да потенцијали наставе морфологије нису довољно искоришћени и да постоји простор за даљим усавршавањем апсолутно је потврђен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о пропорционалној зависности старости ученика у односу на примену комуникационих технологија у настави је оповргнута, сагледавајући питање о коришћењу друштвених група у настави за постављање садржаја из морфологије и питање о блогу где се показало да наставници основне школе више користе друштвене мреже и блог у настав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Из истих питања се може закључити да је потврђена следећа потхипотеза о генерално неискоришћеним потенцијалима група на друштвеним мрежама које могу повезати наставнике и ученике, генерално, њихову продуктивност.</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која се тиче презентација и блога у настави морфологије је потврђена у основној школи с обзиром да чак преко 50% одговора ученика указује да наставници користе презентације и блог у оквиру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овргнута је хипотеза истраживања да ученици сматрају морфологију тешком за учење што се види из конкретно постављеног питања о тежини градива, али и из питања о томе колико ученици посвећују времена учењу код куће. Да ученици сматрају градиво тешким за савладавање, свакако би више времена проводили у учењу код куће како би успешно савладали програм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Још једна потврђена хипотеза тиче се термина о морфологији – већини ученика су они јасни и разумљиви. Ово је веома битно за наставу суфиксације, јер без поседовања знања о терминологији суфикса, пред ученицима би се налазила велика препрека приликом савлађивања градива. У вези са овим је и постављена потхипотеза која се тиче уџбеника. Ово питање је једно од оних на која су ученици одговарали веома сагласно и уједначено с обзиром да се у великој мери слажу око разумљивости и јасности уџб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следње, веома битно питање, сагледава ставове ученика о могућности занимљивије обраде морфологије на часовима граматике. Хипотеза из које је проистекло ово питање је потврђена с обзиром да су ученици позитивно одговарали о овој теми сматрајући, и из разговора са њима, да постоји простор за креативнију обраду градива.</w:t>
            </w:r>
          </w:p>
          <w:p>
            <w:pPr>
              <w:pStyle w:val="Normal"/>
              <w:widowControl w:val="false"/>
              <w:tabs>
                <w:tab w:val="clear" w:pos="720"/>
                <w:tab w:val="left" w:pos="700" w:leader="none"/>
              </w:tabs>
              <w:autoSpaceDE w:val="false"/>
              <w:spacing w:lineRule="exact" w:line="227"/>
              <w:ind w:left="206" w:right="-20" w:hanging="0"/>
              <w:rPr/>
            </w:pPr>
            <w:r>
              <w:rPr>
                <w:rFonts w:eastAsia="SimSun;宋体"/>
                <w:sz w:val="22"/>
                <w:szCs w:val="22"/>
                <w:lang w:eastAsia="zh-CN"/>
              </w:rPr>
              <w:t xml:space="preserve">Општи став о спроведеној анкети је да се наставници у наведеним школама труде да ученицима на што бољи начин прикажу и приближе градиво морфологије које обухвата и суфиксацију. Међутим, напредак на овом пољу је спор, али не и неприметан. Вративши се само деценију у прошлост, када ученицима и наставницима није био познат појам паметне табле и рада на њој, као ни рад помоћу друштвених мрежа, увиђамо да су са напретком технолошких достигнућа напредовале и могућности обраде градива. Већина ученика данас са собом у школу носи телефон који има приступ интернету. Ученици их углавном користе за забаву. На наставницима је да ово стање преусмере на кориснији ниво како би омладина у будућности убрала плодове корисне примене друштвених мреж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Што се тиче презентација, наставници су добро уиграни на том пољу, ако не и најбоље од свих наведених. Овакво помоћно средство је годинама уназад први избор наставника, јер је примена презентација нешто што су наставници савладали. Исто тако, не чини се немогућим, да наставници савладају и рутински рад на паметним таблама како би суфиксација била обрађена тако да остане у трајном памћењу уч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val="sr-RS" w:eastAsia="zh-CN"/>
              </w:rPr>
              <w:t xml:space="preserve">Генерално посматрано, </w:t>
            </w:r>
            <w:r>
              <w:rPr>
                <w:rFonts w:eastAsia="SimSun;宋体"/>
                <w:sz w:val="22"/>
                <w:szCs w:val="22"/>
                <w:lang w:eastAsia="zh-CN"/>
              </w:rPr>
              <w:t>у овоме се раду настојало да се прикаже тренутно стање творбе речи суфиксације у настави језика а све на темељу истраживања обухваћеног у оквиру мастер рада. Осим сагледавања чињеница, предочени су и актуелни проблеми који прате процес учења суфиксације као и могућа решења ових проблема. Морфологија, као једна од основних граматичких области, у свом саставу обухвата и творбу речи чији је затим веома битан део и суфиксација. Овакав начин творбе заправо је најзаступљенији, па према томе захтева и бољи третман и обимнију обраду на часовима како у средњим тако и у основним школама. Што се суфиксације тиче, на првом месту је неопходна иновативност, затим праћење светских трендова али и поступање у складу са могућностима. У добу компјутерске револуције, у којем се налазимо, битно је искористити ресурсе интернета путем паметне табле на часовима и исто тако у недостатку истих, предложена су алтернативна решења у виду пројектне наставе. Решења су на сваком кораку и након успешно постављеног проблема, рад на решавању је далеко једноставнији. Извођење пројектне наставе у Србији је у почетној фази што се граматике тиче, док је примена паметних табли у складу са економском ситуацијом у експанзији. Проблеми са којима се сусрећу ученици, као и њихови наставници нису далеко од проблема који прате и саму науку о језику. Недоумице о родној равноправности у оквиру разних занимања као и непостојање адекватног суфикса који би дефинисао припаднице женског пола које се баве разним занимањима, а која су некада била незамислива за њих, може се сматрати исто толико озбиљним за наше лингвисте колико и немогућност разликовања суфикса од стране ученика у оквиру њиховог процеса учења. Да бисмо решили, условно мање, проблеме морамо као друштво напредовати и решавати оне проблеме који се тичу свих нас.</w:t>
            </w:r>
          </w:p>
          <w:p>
            <w:pPr>
              <w:pStyle w:val="Normal"/>
              <w:widowControl w:val="false"/>
              <w:numPr>
                <w:ilvl w:val="0"/>
                <w:numId w:val="2"/>
              </w:numPr>
              <w:tabs>
                <w:tab w:val="clear" w:pos="720"/>
                <w:tab w:val="left" w:pos="700" w:leader="none"/>
              </w:tabs>
              <w:autoSpaceDE w:val="false"/>
              <w:spacing w:lineRule="exact" w:line="227"/>
              <w:ind w:left="681" w:right="-20" w:hanging="360"/>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rFonts w:eastAsia="SimSun;宋体"/>
                <w:sz w:val="22"/>
                <w:szCs w:val="22"/>
                <w:lang w:val="sr-RS" w:eastAsia="zh-CN"/>
              </w:rPr>
            </w:pPr>
            <w:r>
              <w:rPr>
                <w:rFonts w:eastAsia="SimSun;宋体"/>
                <w:sz w:val="22"/>
                <w:szCs w:val="22"/>
                <w:lang w:val="sr-RS" w:eastAsia="zh-CN"/>
              </w:rPr>
              <w:t>Мастер рад „Творба речи суфиксацијом у настави српског језика“ Снежане Станковић показује неопходну зрелост у начину сагледавања, истраживања и закључивања о наставним проблемима из области граматике српског језика.</w:t>
            </w:r>
          </w:p>
          <w:p>
            <w:pPr>
              <w:pStyle w:val="Normal"/>
              <w:widowControl w:val="false"/>
              <w:tabs>
                <w:tab w:val="clear" w:pos="720"/>
                <w:tab w:val="left" w:pos="700" w:leader="none"/>
              </w:tabs>
              <w:autoSpaceDE w:val="false"/>
              <w:spacing w:lineRule="exact" w:line="227"/>
              <w:ind w:left="681"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Мастер рад садржи све битне конститутивне елементе и представља оригиналан начин приступања важној лингвометодичкој теми са сврсисходним закључцима и препорукама за превладавање пробле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рјана Ил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8:40:00Z</dcterms:created>
  <dc:creator>Bojan</dc:creator>
  <dc:description/>
  <cp:keywords/>
  <dc:language>en-US</dc:language>
  <cp:lastModifiedBy>User</cp:lastModifiedBy>
  <cp:lastPrinted>2011-06-03T11:51:00Z</cp:lastPrinted>
  <dcterms:modified xsi:type="dcterms:W3CDTF">2016-10-09T19:14:00Z</dcterms:modified>
  <cp:revision>13</cp:revision>
  <dc:subject/>
  <dc:title>УНИВЕРЗИТЕТ У НОВОМ САДУ</dc:title>
</cp:coreProperties>
</file>